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0"/>
        </w:tabs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ywanie nawierzchni mineralnej </w:t>
      </w:r>
    </w:p>
    <w:p>
      <w:pPr>
        <w:pStyle w:val="Heading1"/>
        <w:tabs>
          <w:tab w:val="clear" w:pos="0"/>
        </w:tabs>
        <w:spacing w:lineRule="auto" w:line="264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ĘP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 Przedmiot Szczegółowej Specyfikacji Technicznej (SST)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Przedmiotem niniejszej SST są wymagania dotyczące wykonania i odbioru robót związanych z wykonaniem warstwy nawierzchni gr. 4 cm zwanej dalej Nawierzchnią Mineralną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Nawierzchnia wg technologii - warstwa dynamiczna 0/16mm gr. 5 cm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Nawierzchnia wg technologii - nawierzchnia 0/8mm gr. 3 cm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 Zakres stosowania SST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 Zakres robót objętych SST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Ustalenia zawarte w niniejszej SST dotyczą wykonania warstwy Nawierzchni gr. 5+3 cm wg zaleceń Producenta zgodnie z częścią rysunkową projektu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 Ogólne wymagania dotyczące robót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Wykonawca jest odpowiedzialny za jakość ich wykonania oraz za zgodność z Dokumentacją Projektową, SST i poleceniami Inspektora Nadzoru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Wymagania ogólne dotyczące robót podano w SST D.M.00.00.00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 Wymagania ogólne dotyczące materiałów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80"/>
        <w:ind w:left="708" w:firstLine="708"/>
        <w:rPr/>
      </w:pPr>
      <w:r>
        <w:rPr/>
        <w:t>Wymagania ogólne dotyczące materiałów:</w:t>
      </w:r>
    </w:p>
    <w:tbl>
      <w:tblPr>
        <w:tblW w:w="4200" w:type="pct"/>
        <w:jc w:val="left"/>
        <w:tblInd w:w="14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2"/>
        <w:gridCol w:w="1448"/>
        <w:gridCol w:w="2172"/>
        <w:gridCol w:w="1834"/>
      </w:tblGrid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łaściwości/parametr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Jedn. miary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pl-PL"/>
              </w:rPr>
              <w:t>Wartość faktyczna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 wymagana wg DIN 18 035-5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zkład wielkości ziaren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-%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dzaj kamienia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amień naturalny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lor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beżowy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stać ziaren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łamane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wierzchnia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zorstka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Gęstość wg metody Proctora (P</w:t>
            </w:r>
            <w:r>
              <w:rPr>
                <w:sz w:val="18"/>
                <w:szCs w:val="18"/>
                <w:vertAlign w:val="subscript"/>
                <w:lang w:eastAsia="pl-PL"/>
              </w:rPr>
              <w:t>PR</w:t>
            </w:r>
            <w:r>
              <w:rPr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/cm</w:t>
            </w:r>
            <w:r>
              <w:rPr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,014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Optymalna zawartość wody (wP</w:t>
            </w:r>
            <w:r>
              <w:rPr>
                <w:sz w:val="18"/>
                <w:szCs w:val="18"/>
                <w:vertAlign w:val="subscript"/>
                <w:lang w:eastAsia="pl-PL"/>
              </w:rPr>
              <w:t>R</w:t>
            </w:r>
            <w:r>
              <w:rPr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1,5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puszczalność wody „k”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m/s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4,0 x 10</w:t>
            </w:r>
            <w:r>
              <w:rPr>
                <w:sz w:val="18"/>
                <w:szCs w:val="18"/>
                <w:vertAlign w:val="superscript"/>
                <w:lang w:eastAsia="pl-PL"/>
              </w:rPr>
              <w:t>-4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,0 x 10</w:t>
            </w:r>
            <w:r>
              <w:rPr>
                <w:sz w:val="18"/>
                <w:szCs w:val="18"/>
                <w:vertAlign w:val="superscript"/>
                <w:lang w:eastAsia="pl-PL"/>
              </w:rPr>
              <w:t>-4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ytrzymałość powierzchni na ścinanie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N/m</w:t>
            </w:r>
            <w:r>
              <w:rPr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1,4</w:t>
            </w:r>
          </w:p>
        </w:tc>
        <w:tc>
          <w:tcPr>
            <w:tcW w:w="183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0,0</w:t>
            </w:r>
          </w:p>
        </w:tc>
      </w:tr>
    </w:tbl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>Określenie przepuszczalności wody</w:t>
        <w:br/>
      </w:r>
      <w:r>
        <w:rPr/>
        <w:t>(metoda badania wg DIN 18 035-5, rozdział 5.3.2, załącznik 3):</w:t>
      </w:r>
    </w:p>
    <w:tbl>
      <w:tblPr>
        <w:tblW w:w="4200" w:type="pct"/>
        <w:jc w:val="left"/>
        <w:tblInd w:w="141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704"/>
        <w:gridCol w:w="5392"/>
      </w:tblGrid>
      <w:tr>
        <w:trPr/>
        <w:tc>
          <w:tcPr>
            <w:tcW w:w="270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744845</wp:posOffset>
                      </wp:positionH>
                      <wp:positionV relativeFrom="page">
                        <wp:posOffset>7300595</wp:posOffset>
                      </wp:positionV>
                      <wp:extent cx="1028700" cy="21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2.35pt;margin-top:574.85pt;width:80.95pt;height:16.95pt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yniki doświadczeń (cm/s)</w:t>
            </w:r>
          </w:p>
        </w:tc>
      </w:tr>
      <w:tr>
        <w:trPr/>
        <w:tc>
          <w:tcPr>
            <w:tcW w:w="270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Średnia z 9 pomiarów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</w:t>
            </w:r>
            <w:r>
              <w:rPr>
                <w:sz w:val="18"/>
                <w:szCs w:val="18"/>
                <w:vertAlign w:val="superscript"/>
                <w:lang w:eastAsia="pl-PL"/>
              </w:rPr>
              <w:t>w</w:t>
            </w:r>
            <w:r>
              <w:rPr>
                <w:sz w:val="18"/>
                <w:szCs w:val="18"/>
                <w:lang w:eastAsia="pl-PL"/>
              </w:rPr>
              <w:t> = 14,0 x 10</w:t>
            </w:r>
            <w:r>
              <w:rPr>
                <w:sz w:val="18"/>
                <w:szCs w:val="18"/>
                <w:vertAlign w:val="superscript"/>
                <w:lang w:eastAsia="pl-PL"/>
              </w:rPr>
              <w:t>-4</w:t>
            </w:r>
          </w:p>
        </w:tc>
      </w:tr>
      <w:tr>
        <w:trPr/>
        <w:tc>
          <w:tcPr>
            <w:tcW w:w="270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ymóg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</w:t>
            </w:r>
            <w:r>
              <w:rPr>
                <w:sz w:val="18"/>
                <w:szCs w:val="18"/>
                <w:vertAlign w:val="superscript"/>
                <w:lang w:eastAsia="pl-PL"/>
              </w:rPr>
              <w:t>w</w:t>
            </w:r>
            <w:r>
              <w:rPr>
                <w:sz w:val="18"/>
                <w:szCs w:val="18"/>
                <w:lang w:eastAsia="pl-PL"/>
              </w:rPr>
              <w:t> ≥ 1,0 x 10</w:t>
            </w:r>
            <w:r>
              <w:rPr>
                <w:sz w:val="18"/>
                <w:szCs w:val="18"/>
                <w:vertAlign w:val="superscript"/>
                <w:lang w:eastAsia="pl-PL"/>
              </w:rPr>
              <w:t>-4</w:t>
            </w:r>
          </w:p>
        </w:tc>
      </w:tr>
    </w:tbl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ind w:left="1416" w:hanging="0"/>
        <w:rPr>
          <w:sz w:val="20"/>
          <w:szCs w:val="20"/>
        </w:rPr>
      </w:pPr>
      <w:r>
        <w:rPr>
          <w:sz w:val="20"/>
          <w:szCs w:val="20"/>
        </w:rPr>
        <w:t>Określenie wytrzymałości powierzchni na ścinanie</w:t>
        <w:br/>
        <w:t>(metoda badania wg DIN 18 035-5, rozdział 5.2.3):</w:t>
      </w:r>
    </w:p>
    <w:tbl>
      <w:tblPr>
        <w:tblW w:w="4200" w:type="pct"/>
        <w:jc w:val="left"/>
        <w:tblInd w:w="141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613"/>
        <w:gridCol w:w="5483"/>
      </w:tblGrid>
      <w:tr>
        <w:trPr/>
        <w:tc>
          <w:tcPr>
            <w:tcW w:w="261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pl-PL"/>
              </w:rPr>
              <w:t>Wartości zmierzone (kN/m</w:t>
            </w:r>
            <w:r>
              <w:rPr>
                <w:b/>
                <w:bCs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b/>
                <w:bCs/>
                <w:sz w:val="18"/>
                <w:szCs w:val="18"/>
                <w:lang w:eastAsia="pl-PL"/>
              </w:rPr>
              <w:t>)</w:t>
            </w:r>
          </w:p>
        </w:tc>
      </w:tr>
      <w:tr>
        <w:trPr/>
        <w:tc>
          <w:tcPr>
            <w:tcW w:w="261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Średnia z 3 pomiarów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t</w:t>
            </w:r>
            <w:r>
              <w:rPr>
                <w:sz w:val="18"/>
                <w:szCs w:val="18"/>
                <w:vertAlign w:val="subscript"/>
                <w:lang w:eastAsia="pl-PL"/>
              </w:rPr>
              <w:t>S</w:t>
            </w:r>
            <w:r>
              <w:rPr>
                <w:sz w:val="18"/>
                <w:szCs w:val="18"/>
                <w:lang w:eastAsia="pl-PL"/>
              </w:rPr>
              <w:t> = 51,4</w:t>
            </w:r>
          </w:p>
        </w:tc>
      </w:tr>
      <w:tr>
        <w:trPr/>
        <w:tc>
          <w:tcPr>
            <w:tcW w:w="261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ymóg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t</w:t>
            </w:r>
            <w:r>
              <w:rPr>
                <w:sz w:val="18"/>
                <w:szCs w:val="18"/>
                <w:vertAlign w:val="subscript"/>
                <w:lang w:eastAsia="pl-PL"/>
              </w:rPr>
              <w:t>S</w:t>
            </w:r>
            <w:r>
              <w:rPr>
                <w:sz w:val="18"/>
                <w:szCs w:val="18"/>
                <w:lang w:eastAsia="pl-PL"/>
              </w:rPr>
              <w:t> ≥ 50,0</w:t>
            </w:r>
          </w:p>
        </w:tc>
      </w:tr>
    </w:tbl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0" w:after="8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Aby uzyskać wysoką jakość Nawierzchni i jej dobre odprowadzenia wody, Nawierzchnia nie może zostać odmieszana (ulec rozkładowi). Dlatego nie należy wstrząsać, tylko odwalcowywać. W związku z tym zagęszczanie powinno być tylko statystyczne, a nie dynamiczne. Na małych powierzchniach należy użyć ubijaka ręcznego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Materiały do wykonania Nawierzchni dostarczane są zawsze w stanie, którego wilgotność zbliżona jest do wilgotności ziemi, i charakteryzują się wysoką jakością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Nawierzchnię można wykonać przy pomocy układarki, belki profilującej, piaskarki bądź ręcznie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- Pochylenie podłużne drogi z Nawierzchnią, może w zasadzie wynosić dwukrotność pochylenia poprzecznego. Dla wyjaśnienia: Pochylenie podłużne 10% powinno mieć pochylenie poprzeczne 5%. Od 3% pochylenia poprzecznego musi koniecznie być stosowany profil daszkowy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Warstwa wierzchnia Nawierzchni ubijana jest statycznie przy użyciu dostatecznie ciężkiego walca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Do mniejszych powierzchni nadaje się również ubijarka ręczna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Po wywalcowaniu warstwę zamykającą należy lekko wzruszyć za pomocą grabi bądź miotły. Dzięki temu nawierzchnia będzie chłonąć wodę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W czasie silnego nasłonecznienia nawierzchnię należy dodatkowo nawadniać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Po wykończeniu wskazane jest chodzenie bądź jeżdżenie po warstwie wierzchniej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Ewentualne uszkodzenia będące wynikiem wandalizmu należy zagrabić oraz ponownie ubić nawierzchnię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Ostateczne ubicie nawierzchni uzyskuje się z reguły po trzykrotnej zmianie warunków pogodowych (słońce – deszcz – słońce itd.)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- Nawierzchni nie wykonywać podczas mrozów ani w temperaturze zbliżonej do temperatury zamarzania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before="0" w:after="8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teriały do wykonania warstwy:</w:t>
      </w:r>
    </w:p>
    <w:p>
      <w:pPr>
        <w:pStyle w:val="Normal"/>
        <w:spacing w:before="0" w:after="80"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is produktu:</w:t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>Nawierzchnia jest przeznaczona dla ścieżek spacerowych i alei w parkach, placów zabaw, pól golfowych i innych miejsc przeznaczonych do rekreacji.</w:t>
      </w:r>
    </w:p>
    <w:p>
      <w:pPr>
        <w:pStyle w:val="Normal"/>
        <w:spacing w:before="0" w:after="80"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ładniki:</w:t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>Nawierzchnia składa się z czystego materiału budowlanego z wysokogatunkowych surowców, takich jak; kamień naturalny, łupki wysokogórskie oraz ekologiczne lepiszcza wiążące. Nawierzchnia jest całkowicie przyjazna dla środowiska i podlega ustawicznej kontroli jakości.</w:t>
      </w:r>
    </w:p>
    <w:p>
      <w:pPr>
        <w:pStyle w:val="Normal"/>
        <w:spacing w:before="0" w:after="80"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łaściwości:</w:t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 xml:space="preserve">Nawierzchnia nie kruszy i nie pyli się, jest odporna na działanie zewnętrznych warunków atmosferycznych oraz łatwy w obróbce. Posiada wysoką odporność na ciężar, ścieranie i jest nie brudzący. </w:t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>Nawierzchnia nadaje się na powierzchnie przeznaczone dla wózków inwalidzkich.</w:t>
      </w:r>
    </w:p>
    <w:p>
      <w:pPr>
        <w:pStyle w:val="Normal"/>
        <w:spacing w:before="0" w:after="80"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techniczne:</w:t>
      </w:r>
    </w:p>
    <w:p>
      <w:pPr>
        <w:pStyle w:val="Normal"/>
        <w:spacing w:before="0" w:after="80"/>
        <w:ind w:left="1416" w:hanging="0"/>
        <w:rPr/>
      </w:pPr>
      <w:r>
        <w:rPr>
          <w:sz w:val="20"/>
          <w:szCs w:val="20"/>
        </w:rPr>
        <w:t>Nawierzchnia posiada grubość ziarna od 0 do 8 mm, waga wynosi 2,00 tony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spacing w:before="0" w:after="80"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skazówki eksploatacyjne:</w:t>
      </w:r>
    </w:p>
    <w:p>
      <w:pPr>
        <w:pStyle w:val="Normal"/>
        <w:spacing w:before="0" w:after="80"/>
        <w:ind w:left="1416" w:hanging="0"/>
        <w:rPr>
          <w:sz w:val="20"/>
          <w:szCs w:val="20"/>
        </w:rPr>
      </w:pPr>
      <w:r>
        <w:rPr>
          <w:sz w:val="20"/>
          <w:szCs w:val="20"/>
        </w:rPr>
        <w:t>Nawierzchnia jest osadzana na głębokość 6cm Nachylenie powierzchni powinno wynosić 2-3 % (zgodnie z rysunkami zawartymi w dokumentacji technicznej)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skazówki dotyczące pielęgnacji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W przypadku ewentualnych obniżeń wbudowanego materiału Nawierzchni należy: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- poluzować powierzchnię po ok. 4-6 tygodniach na głębokość ok. 2 cm,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- nanieść nową warstwę Nawierzchni i wielokrotnie walcować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SPRZĘT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 Ogólne wymagania dotyczące sprzętu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Ogólne wymagania dotyczące sprzętu podano w SST-D-M-00.00.00 „Wymagania ogólne” pkt. 3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 Sprzęt do wykonania nawierzchni mineralnej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Wykonawca przystępujący do wykonania nawierzchn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80"/>
        <w:ind w:left="1248" w:hanging="0"/>
        <w:rPr>
          <w:sz w:val="20"/>
          <w:szCs w:val="20"/>
        </w:rPr>
      </w:pPr>
      <w:r>
        <w:rPr>
          <w:sz w:val="20"/>
          <w:szCs w:val="20"/>
        </w:rPr>
        <w:t>koparek i ładowa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80"/>
        <w:ind w:left="1248" w:hanging="0"/>
        <w:rPr>
          <w:sz w:val="20"/>
          <w:szCs w:val="20"/>
        </w:rPr>
      </w:pPr>
      <w:r>
        <w:rPr>
          <w:sz w:val="20"/>
          <w:szCs w:val="20"/>
        </w:rPr>
        <w:t>spychaczy i równiarek do spulchniania, rozkładania, profil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80"/>
        <w:ind w:left="1248" w:hanging="0"/>
        <w:rPr>
          <w:sz w:val="20"/>
          <w:szCs w:val="20"/>
        </w:rPr>
      </w:pPr>
      <w:r>
        <w:rPr>
          <w:sz w:val="20"/>
          <w:szCs w:val="20"/>
        </w:rPr>
        <w:t>przewoźnych zbiorników na wodę do zwilżania kruszywa, wyposażonych w urządzenia do dozowania w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80"/>
        <w:ind w:left="1248" w:hanging="0"/>
        <w:rPr>
          <w:sz w:val="20"/>
          <w:szCs w:val="20"/>
        </w:rPr>
      </w:pPr>
      <w:r>
        <w:rPr>
          <w:sz w:val="20"/>
          <w:szCs w:val="20"/>
        </w:rPr>
        <w:t>walców statycznych lekkich i średnich,</w:t>
      </w:r>
    </w:p>
    <w:p>
      <w:pPr>
        <w:pStyle w:val="Normal"/>
        <w:spacing w:before="0" w:after="80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 Ogólne wymagania dotyczące transportu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Ogólne wymagania dotyczące transportu podano w SST-D-M-00.00.00 „Wymagania ogólne” pkt.4.</w:t>
      </w:r>
    </w:p>
    <w:p>
      <w:pPr>
        <w:pStyle w:val="Normal"/>
        <w:keepNext w:val="true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 Transport kruszywa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Kruszywo można przewozić dowolnymi środkami transportu w warunkach zabezpieczających je przed zanieczyszczeniem, nadmiernym wysuszeniem i zawilgoceniem. 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Ogólne zasady wykonywania robót.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Wykonawca przedstawi Inspektorowi Nadzoru do akceptacji projekt organizacji i harmonogram robót, uwzględniające warunki w jakich wykonywana będzie nawierzchnia. Warunki wykonania zgodnie z wytycznymi Producenta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ŚCI W TRAKCIE WBUDOWYWANIA KRUSZYWA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Badanie właściwości materiałów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Sprawdzenie właściwości materiałów polega na zbadaniu i porównaniu wyników z wymaganiami Producenta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Sprawdzenie prawidłowości zagęszczenia mieszaki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Sprawdzanie prawidłowości zagęszczenia kruszywa polega na badaniu zgodności z przyjętymi założeniami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Sprawdzenie cech geometrycznych wykonywanej warstwy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Badania cech geometrycznych wykonywanej warstwy polega na ciągłej kontroli zgodności z wymaganiami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Sprawdzenie wyglądu zewnętrznego wykonywanej warstwy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rawdzenie wyglądu zewnętrznego wykonywanej warstwy polega na ciągłej ocenie wizualnej powierzchni pod względem zgodności z wymaganiami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 Pomiar grubości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Pomiar grubości należy przeprowadzić na próbkach wyciętych z warstwy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 Pomiar szerokości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Sprawdzenie szerokości warstwy wykonuje się na przez pomiar bezpośredni taśmą mierniczą, min 1 raz na 10 m.</w:t>
      </w:r>
    </w:p>
    <w:p>
      <w:pPr>
        <w:pStyle w:val="Normal"/>
        <w:spacing w:before="0" w:after="80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 Pomiar równości</w:t>
      </w:r>
    </w:p>
    <w:p>
      <w:pPr>
        <w:pStyle w:val="Normal"/>
        <w:spacing w:before="0" w:after="80"/>
        <w:ind w:left="708" w:hanging="0"/>
        <w:rPr>
          <w:sz w:val="20"/>
          <w:szCs w:val="20"/>
        </w:rPr>
      </w:pPr>
      <w:r>
        <w:rPr>
          <w:sz w:val="20"/>
          <w:szCs w:val="20"/>
        </w:rPr>
        <w:t>Sprawdzenie równości podłużnej należy wykonać dla całego odcinka warstwy nawierzchni przy użyciu planografu dla każdego pasa ruchu.</w:t>
      </w:r>
    </w:p>
    <w:p>
      <w:pPr>
        <w:pStyle w:val="Normal"/>
        <w:spacing w:before="0" w:after="80"/>
        <w:ind w:left="708" w:hanging="0"/>
        <w:rPr/>
      </w:pPr>
      <w:r>
        <w:rPr>
          <w:sz w:val="20"/>
          <w:szCs w:val="20"/>
        </w:rPr>
        <w:t>Sprawdzenie równości warstwy wykonuje się na przez pomiar bezpośredni taśmą mierniczą, min 1 raz na 10 m.</w:t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OBMIAR ROBÓT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Ogólne zasady obmiaru robót podano w SST D-M-00.00.00 „Wymagania ogólne” pkt. 7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ODBIÓR ROBÓT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Ogólne zasady odbioru robót podano w SST D-M-00.00.00 „Wymagania ogólne” pkt.  8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Roboty uznaje się za zgodne z dokumentacja projektową, SST i wymaganiami Inspektora Nadzoru, jeżeli wszystkie pomiary i badania z zachowaniem tolerancji wg pkt. 6 dały wyniki pozytyw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PODSTAWA PŁATNOŚCI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. 9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mineralnej obejmuje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prace pomiarowe i roboty przygotowawcze,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- dostarczenie i rozłożenie na uprzednio przygotowanym podłożu warstwy materiału o grubości i jakości określonej w dokumentacji projektowej i specyfikacji technicznej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wyrównanie do wymaganego profilu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zagęszczenie wyprofilowanej warstwy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przeprowadzenie pomiarów i badań laboratoryjnych, wymaganych w specyfikacji technicznej.</w:t>
      </w:r>
    </w:p>
    <w:p>
      <w:pPr>
        <w:pStyle w:val="Normal"/>
        <w:spacing w:before="0" w:after="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-Regul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567" w:hanging="210"/>
      </w:pPr>
      <w:rPr>
        <w:rFonts w:ascii="Wingdings-Regular" w:hAnsi="Wingdings-Regular" w:cs="Wingdings-Regula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-Regular;Times New Roman" w:hAnsi="Wingdings-Regular;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-Regular;Times New Roman" w:hAnsi="Wingdings-Regular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-Regular;Times New Roman" w:hAnsi="Wingdings-Regular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ZDingbats" w:hAnsi="OpenSymbol;ZDingbats" w:eastAsia="OpenSymbol;ZDingbats" w:cs="OpenSymbol;ZDingbats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9:00Z</dcterms:created>
  <dc:creator>HanseGrand</dc:creator>
  <dc:description/>
  <cp:keywords/>
  <dc:language>en-US</dc:language>
  <cp:lastModifiedBy>Użytkownik systemu Windows</cp:lastModifiedBy>
  <cp:lastPrinted>2016-01-16T15:14:00Z</cp:lastPrinted>
  <dcterms:modified xsi:type="dcterms:W3CDTF">2020-12-07T12:44:00Z</dcterms:modified>
  <cp:revision>3</cp:revision>
  <dc:subject/>
  <dc:title>Wykonanie nawierzchni mineralnej HanseGrand</dc:title>
</cp:coreProperties>
</file>